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ять способов проверить наличие налоговой задолжен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дверии сезона отпусков УФНС России по Хабаровскому  краю рекомендует проверить наличие задолженности по налога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лагаем пять удобных способов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ичный кабинет налогоплательщика для физических лиц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его мобильная версия - приложение «Налоги ФЛ». Сервисы позволяют проверить актуальное состояние Единого налогового счета. Войти в личный кабинет можно через учетную запись Госуслуг или по индивидуальному логину и паролю, которые можно получить в налоговом органе. Задолженность отражается на главной странице сервиса. В разделе «Налоги» можно проверить, из каких сумм складывается задолженность, если она есть. Кроме того, в личном кабинете отражена подробная история начислений и выплат, а также все предстоящие платеж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тале Госуслуг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главной странице также отражается информация о задолженности по налогам. Если налоговые начисления уплачены вовремя, стоит отметка «Нет задолженности». Расшифровку задолженности можно запросить у робота-помощника Макса. Для этого необходимо ввести в поисковой строке «Налоговая задолженность» - система автоматически отобразит нужные раздел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В любом отделении МФЦ региона можно уточнить, имеется ли налоговая задолженность. Для этого достаточно иметь при себе документ, удостоверяющий личность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братиться в налоговый орган, где осуществляется прием налогоплательщиков, лично или по телефону в Контакт-центр: 8-800-222-22-22. Кроме того, на сайте ФНС России в раздел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Контакты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ы справочные телефоны по различным категориям обращений: вопросы налогообложения имущества ФЛ, вопросы расчетов по страховым взносам, вопросы расчетов по форме 3-НДФЛ и т. д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йте Федеральной службы судебных пристав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ФССП) на странице «Узнать о своих долгах» можно уточнить, в том числе, и налоговую задолженность. Обращаем внимание, что этот сервис представляет информацию только о задолженности, по которой вынесено судебное решение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Напоминаем, что непогашенные налоговые обязательства дают право судебным приставам наложить ограничение на выезд за пределы Российской Федерации. Чтобы избежать неприятной ситуации, необходимо своевременно уплачивать все налоговые начисления. Сделать это можно непосредственно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ичном кабинете налогоплательщи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через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тал Госуслуг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любом банке по квитанции или реквизитам. Сформировать квитанцию можно с помощью электронного сервиса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ervice.nalog.ru/payment/" \l "fl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«Уплата налогов и пошлин»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 сайте ФНС России.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851" w:hanging="0"/>
      <w:rPr>
        <w:rFonts w:cs="Calibri"/>
        <w:color w:val="57565A"/>
        <w:sz w:val="30"/>
        <w:szCs w:val="3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20090</wp:posOffset>
          </wp:positionH>
          <wp:positionV relativeFrom="page">
            <wp:posOffset>9702165</wp:posOffset>
          </wp:positionV>
          <wp:extent cx="355600" cy="595630"/>
          <wp:effectExtent l="0" t="0" r="0" b="0"/>
          <wp:wrapSquare wrapText="bothSides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0" r="-3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60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39080</wp:posOffset>
          </wp:positionH>
          <wp:positionV relativeFrom="paragraph">
            <wp:posOffset>-148590</wp:posOffset>
          </wp:positionV>
          <wp:extent cx="1208405" cy="84709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08405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color w:val="414043"/>
        <w:sz w:val="30"/>
        <w:szCs w:val="30"/>
      </w:rPr>
      <w:t>8 (800) 222-22-22</w:t>
    </w:r>
  </w:p>
  <w:p>
    <w:pPr>
      <w:pStyle w:val="Normal"/>
      <w:spacing w:lineRule="auto" w:line="235" w:before="0" w:after="0"/>
      <w:ind w:left="851" w:right="3518" w:hanging="0"/>
      <w:rPr/>
    </w:pPr>
    <w:r>
      <w:rPr>
        <w:rFonts w:cs="Calibri"/>
        <w:color w:val="414043"/>
        <w:sz w:val="18"/>
      </w:rPr>
      <w:t>Бесплатный многоканальный телефон</w:t>
    </w:r>
  </w:p>
  <w:p>
    <w:pPr>
      <w:pStyle w:val="Normal"/>
      <w:spacing w:lineRule="auto" w:line="235" w:before="0" w:after="0"/>
      <w:ind w:left="851" w:right="3518" w:hanging="0"/>
      <w:rPr>
        <w:rFonts w:cs="Calibri"/>
        <w:color w:val="414043"/>
        <w:sz w:val="18"/>
      </w:rPr>
    </w:pPr>
    <w:r>
      <w:rPr>
        <w:rFonts w:cs="Calibri"/>
        <w:color w:val="414043"/>
        <w:sz w:val="18"/>
      </w:rPr>
      <w:t>контакт-центра ФНС Росси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spacing w:before="0" w:after="200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5724525</wp:posOffset>
              </wp:positionH>
              <wp:positionV relativeFrom="page">
                <wp:posOffset>698500</wp:posOffset>
              </wp:positionV>
              <wp:extent cx="1642110" cy="370205"/>
              <wp:effectExtent l="635" t="1270" r="0" b="0"/>
              <wp:wrapSquare wrapText="bothSides"/>
              <wp:docPr id="1" name="Group 772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41960" cy="370080"/>
                        <a:chOff x="0" y="0"/>
                        <a:chExt cx="1641960" cy="370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473840" cy="370080"/>
                        </a:xfrm>
                        <a:custGeom>
                          <a:avLst/>
                          <a:gdLst>
                            <a:gd name="textAreaLeft" fmla="*/ 0 w 835560"/>
                            <a:gd name="textAreaRight" fmla="*/ 835920 w 835560"/>
                            <a:gd name="textAreaTop" fmla="*/ 0 h 209880"/>
                            <a:gd name="textAreaBottom" fmla="*/ 210240 h 209880"/>
                          </a:gdLst>
                          <a:ahLst/>
                          <a:rect l="textAreaLeft" t="textAreaTop" r="textAreaRight" b="textAreaBottom"/>
                          <a:pathLst>
                            <a:path w="1836928" h="318643">
                              <a:moveTo>
                                <a:pt x="159258" y="0"/>
                              </a:moveTo>
                              <a:lnTo>
                                <a:pt x="1677670" y="0"/>
                              </a:lnTo>
                              <a:cubicBezTo>
                                <a:pt x="1765681" y="0"/>
                                <a:pt x="1836928" y="71374"/>
                                <a:pt x="1836928" y="159385"/>
                              </a:cubicBezTo>
                              <a:cubicBezTo>
                                <a:pt x="1836928" y="247396"/>
                                <a:pt x="1765681" y="318643"/>
                                <a:pt x="1677670" y="318643"/>
                              </a:cubicBezTo>
                              <a:lnTo>
                                <a:pt x="159258" y="318643"/>
                              </a:lnTo>
                              <a:cubicBezTo>
                                <a:pt x="71374" y="318643"/>
                                <a:pt x="0" y="247396"/>
                                <a:pt x="0" y="159385"/>
                              </a:cubicBezTo>
                              <a:cubicBezTo>
                                <a:pt x="0" y="71374"/>
                                <a:pt x="71374" y="0"/>
                                <a:pt x="15925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9720" y="128160"/>
                          <a:ext cx="1452240" cy="19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Calibri"/>
                                <w:color w:val="FFFFFF"/>
                                <w:lang w:val="ru-RU" w:bidi="ar-SA"/>
                              </w:rPr>
                              <w:t>WWW.NALOG.GOV.R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83400" y="128160"/>
                          <a:ext cx="33480" cy="19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727" style="position:absolute;margin-left:450.75pt;margin-top:55pt;width:129.25pt;height:29.15pt" coordorigin="9015,1100" coordsize="2585,583">
              <v:shape id="shape_0" ID="Shape 7728" coordsize="1836928,318643" path="m159258,0l1677670,0c1765681,0,1836928,71374,1836928,159385c1836928,247396,1765681,318643,1677670,318643l159258,318643c71374,318643,0,247396,0,159385c0,71374,71374,0,159258,0xe" fillcolor="#00b0f0" stroked="f" o:allowincell="f" style="position:absolute;left:9015;top:1100;width:2320;height:582;mso-wrap-style:none;v-text-anchor:middle;mso-position-horizontal-relative:page;mso-position-vertical-relative:page">
                <v:fill o:detectmouseclick="t" type="solid" color2="#ff4f0f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314;top:1302;width:2286;height:30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Calibri"/>
                          <w:color w:val="FFFFFF"/>
                          <w:lang w:val="ru-RU" w:bidi="ar-SA"/>
                        </w:rPr>
                        <w:t>WWW.NALOG.GOV.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11036;top:1302;width:52;height:30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694690" cy="6642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4" r="-5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94690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510790" cy="4756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6" r="-1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5107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temregion">
    <w:name w:val="item_reg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ay">
    <w:name w:val="gra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fl2.nalog.ru/lkfl/login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www.nalog.gov.ru/rn27/apply_fts/" TargetMode="External"/><Relationship Id="rId5" Type="http://schemas.openxmlformats.org/officeDocument/2006/relationships/hyperlink" Target="https://r27.fssp.gov.ru/" TargetMode="External"/><Relationship Id="rId6" Type="http://schemas.openxmlformats.org/officeDocument/2006/relationships/hyperlink" Target="https://lkfl2.nalog.ru/lkfl/login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0:25:00Z</dcterms:created>
  <dc:creator>user</dc:creator>
  <dc:description/>
  <cp:keywords/>
  <dc:language>en-US</dc:language>
  <cp:lastModifiedBy>Интернет</cp:lastModifiedBy>
  <cp:lastPrinted>2025-01-27T09:00:00Z</cp:lastPrinted>
  <dcterms:modified xsi:type="dcterms:W3CDTF">2025-06-17T00:30:00Z</dcterms:modified>
  <cp:revision>3</cp:revision>
  <dc:subject/>
  <dc:title>Все территориальные налоговые инспекции проводят для  налогоплательщиков – физических лиц дни открытых дверей</dc:title>
</cp:coreProperties>
</file>